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ПФ 712/100 с заменой КТП в п Нижнегорский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Специалистов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12/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 Нижнегорский, в целях обеспечения надежности ЭС объектов в границах ул. Специалистов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п Нижнегорский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ПФ 712/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п Нижнегорский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Специалист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980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ТПФ 712/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КТП в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п Нижнегорский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,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Специалист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980 м линий, замена на 1 ТМГ-25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8:10:00Z</dcterms:modified>
  <cp:revision>8</cp:revision>
  <dc:subject/>
  <dc:title/>
</cp:coreProperties>
</file>